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3;5a05e200;Google\x20Chrome.app;D0947F3D-30CA-4120-BBFD-1490391F13A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