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3;5a00d4a3;Google\x20Chrome.app;64B0B080-14AE-4FF0-8195-5DC1EFA4808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